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t>Hello and congratulations on getting access to this video course on the Blueprint to Setting Up Smart One-Time Offers. So this is Video #1, which is the Introduction &amp; Quick Overview.</w:t>
      </w:r>
    </w:p>
    <w:p>
      <w:pPr>
        <w:pStyle w:val="NoSpacing"/>
        <w:rPr/>
      </w:pPr>
      <w:r>
        <w:rPr/>
      </w:r>
    </w:p>
    <w:p>
      <w:pPr>
        <w:pStyle w:val="NoSpacing"/>
        <w:rPr/>
      </w:pPr>
      <w:r>
        <w:rPr/>
        <w:t>So when it comes to selling your products and services online you need to ensure that your whole funnel converts. Everything from your lead magnet to you Freebie, whatever you are using to build your list to your front -end offer, and then to your one-time offer. So in other words, everything needs to be consistent and congruent. If it is not, then your funnel will not convert. But you will get a better idea as I actually go through and show you step by step.</w:t>
      </w:r>
    </w:p>
    <w:p>
      <w:pPr>
        <w:pStyle w:val="NoSpacing"/>
        <w:rPr/>
      </w:pPr>
      <w:r>
        <w:rPr/>
      </w:r>
    </w:p>
    <w:p>
      <w:pPr>
        <w:pStyle w:val="NoSpacing"/>
        <w:rPr/>
      </w:pPr>
      <w:r>
        <w:rPr/>
        <w:t>Now before we begin we need to check your mindset, and then of course after that I will give you a quick overview of the video course itself so you know exactly what to expect. So let’s talk about mindset. So most likely if you are watching this you are open, but I want to make sure that you remove any type of perceived notions or thoughts or assumptions that could potentially block you from actually achieving your goal. What I’ve noticed over time and time again is often times it’s not the strategy, but it is actually the mindset that it’s blocking you. It’s not just oh, I can’t do this, it’s other things that are actually coming into your mind, that you don’t even know or are aware of that are blocking you. So I’ve seen too many times either product business owners or service based business owners or any type of business owners, they often, not all but some of them, a minority, tends to say I hate one-time offers. Any time you think I hate one-time offers, or I hate funnels or I hate this and that - those things can actually block you from achieving what you want to achieve. So I want to make sure that you throw that out the door so you can focus on the video course.</w:t>
      </w:r>
    </w:p>
    <w:p>
      <w:pPr>
        <w:pStyle w:val="NoSpacing"/>
        <w:rPr/>
      </w:pPr>
      <w:r>
        <w:rPr/>
      </w:r>
    </w:p>
    <w:p>
      <w:pPr>
        <w:pStyle w:val="NoSpacing"/>
        <w:rPr/>
      </w:pPr>
      <w:r>
        <w:rPr/>
        <w:t>And at the end of the day it doesn’t really matter what we like, what matters is what our customers want. So it’s easier for me to say put yourself in other people’s shoes, but in reality it’s actually very hard to do unless you really remove those things out of your mind. And then it makes it easier, and then I will give you some formulas that you can actually implement that will help you achieve that. Then on the flip side you got your customers. Now if your customers are saying I hate one time offers, that’s a different thing. That’s something that is clearly wrong with your sales funnel. Now if one people, two people are saying that, that’s usually ok, but if you got three, four, five - typically the [rolotom] is if one person is saying that then a 100 other people are just not saying that at all. They are just walking away annoyed. So that is a good place to be because that will allow you to say ok, what is wrong, how can I fix this? So that’s what we are going to do today.</w:t>
      </w:r>
    </w:p>
    <w:p>
      <w:pPr>
        <w:pStyle w:val="NoSpacing"/>
        <w:rPr/>
      </w:pPr>
      <w:r>
        <w:rPr/>
      </w:r>
    </w:p>
    <w:p>
      <w:pPr>
        <w:pStyle w:val="NoSpacing"/>
        <w:rPr/>
      </w:pPr>
      <w:r>
        <w:rPr/>
        <w:t xml:space="preserve">So now that we have covered that let’s talk about the video course itself, and give you a quick overview of the course. So Video #1 is of course this particular video. Video #2 is Why You Must Have One-Time Offers, which will be a basic video, it will set the tone for everything else. Video #3 will be Why Most OTOs Aren’t Converting. Video #4 will be an Overview of the Smart OTO &amp; Why They Convert, so you have a better idea about how they convert in the fundamentals basically. And then of course, Video #5, we are going to dive into actually practical application, we will take what you'll learn in the previous video and then apply that in Video #5, so in Video #5 we will talk about How to Create a Funnel With Smart OTOs. So I will actually get a LucidChart or a mindmaping software and break things down so you can visually see it. In Video #6, we will talk about different examples, we will give you Smart OTO Real Example, and we will relate it to Products. And then in Video #7 we will do something similar but related to services. So if you have a product you should have a better idea, if you have a service you have better idea there. And of course last but not least, Video #8, we will talk about different platforms, shopping cart systems, that will actually help you achieve this. So we will help you actually build out the one-time offers. </w:t>
      </w:r>
    </w:p>
    <w:p>
      <w:pPr>
        <w:pStyle w:val="NoSpacing"/>
        <w:rPr/>
      </w:pPr>
      <w:r>
        <w:rPr/>
      </w:r>
    </w:p>
    <w:p>
      <w:pPr>
        <w:pStyle w:val="NoSpacing"/>
        <w:rPr/>
      </w:pPr>
      <w:r>
        <w:rPr/>
        <w:t>So now that you have a better idea of that here is what you need. You need a product or a service, you need an open mind, you need the willingness to take action, and you need a Mindmap software, like Lucidchart.com - I am going to be using it and I love that software, or you can a free mindmaping software. You can even use a paper and a pen if that suits you. Whatever helps you absorb this information better use that, because different people are different, we’ve got visual learners, we’ve got auditory learners, and we have kinesthetic learners. So whatever works best for you is best.</w:t>
      </w:r>
    </w:p>
    <w:p>
      <w:pPr>
        <w:pStyle w:val="NoSpacing"/>
        <w:rPr/>
      </w:pPr>
      <w:r>
        <w:rPr/>
      </w:r>
    </w:p>
    <w:p>
      <w:pPr>
        <w:pStyle w:val="NoSpacing"/>
        <w:rPr/>
      </w:pPr>
      <w:r>
        <w:rPr/>
        <w:t>So not that we’ve covered that let’s move on to Video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16:00Z</dcterms:created>
  <dc:creator/>
  <dc:description/>
  <cp:keywords/>
  <dc:language>en-US</dc:language>
  <cp:lastModifiedBy/>
  <dcterms:modified xsi:type="dcterms:W3CDTF">2017-12-28T20:16:00Z</dcterms:modified>
  <cp:revision>1</cp:revision>
  <dc:subject/>
  <dc:title/>
</cp:coreProperties>
</file>